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3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lineRule="auto" w:line="240" w:before="120" w:after="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Sečení v ZCHÚ Kraje Vysočina 2026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lineRule="auto" w:line="240" w:before="120" w:after="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analogicky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lineRule="auto" w:line="240" w:before="120" w:after="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lineRule="auto" w:line="240" w:before="120" w:after="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lineRule="auto" w:line="240" w:before="120" w:after="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lineRule="auto" w:line="240" w:before="120" w:after="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lineRule="auto" w:line="240" w:before="120" w:after="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lineRule="auto" w:line="240" w:before="120" w:after="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lineRule="auto" w:line="240" w:before="120" w:after="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lineRule="auto" w:line="240" w:before="120" w:after="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spacing w:lineRule="auto" w:line="240" w:before="120" w:after="0"/>
        <w:jc w:val="both"/>
        <w:rPr/>
      </w:pPr>
      <w:r>
        <w:rPr/>
        <w:t>2.</w:t>
        <w:tab/>
        <w:t>splňuje podmínky pro společensky odpovědné zadávání veřejných zakázek, tzn. že dodavatel při plnění předmětu veřejné zakázky zajistí legální zaměstnávání, férové pracovní podmínky a odpovídající úroveň bezpečnosti práce pro všechny osoby, které se na plnění veřejné zakázky podílejí a upřednostnění ekologicky šetrných řešení při realizaci. Dodavatel zajistí splnění tohoto požadavku zadavatele i u svých poddodavatelů.</w:t>
      </w:r>
      <w:r>
        <w:br w:type="page"/>
      </w:r>
    </w:p>
    <w:p>
      <w:pPr>
        <w:pStyle w:val="Odstavecseseznamem"/>
        <w:spacing w:lineRule="auto" w:line="240" w:before="120" w:after="0"/>
        <w:ind w:left="0" w:hanging="0"/>
        <w:contextualSpacing/>
        <w:jc w:val="both"/>
        <w:rPr/>
      </w:pPr>
      <w:r>
        <w:rPr/>
        <w:t xml:space="preserve">3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analogicky podle ustanovení § 79 odst. 2 písm. b) ZZVZ, tj. že v posledních třech letech poskytl následující významné služby (referenční zakázk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5"/>
        <w:gridCol w:w="1815"/>
        <w:gridCol w:w="1815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pis významné služ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ísto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>Obsah a rozsah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dnatel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a poskytnutí (provedení) významné služb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např. název a kategorie zvláště chráněného území, nebo reg. VKP, nebo záchranného programu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obsah služby a zejména výměra sečených porostů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ktní osoba: </w:t>
            </w: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: </w:t>
            </w: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např. název a kategorie zvláště chráněného území, nebo reg. VKP, nebo záchranného programu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obsah služby a zejména výměra sečených porostů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ktní osoba: </w:t>
            </w: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: </w:t>
            </w: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  <w:highlight w:val="yellow"/>
        </w:rPr>
        <w:t>Pozn. do tabulky možno přidáva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highlight w:val="yellow"/>
        </w:rPr>
        <w:t>další řádky s významnými službami</w:t>
      </w:r>
    </w:p>
    <w:p>
      <w:pPr>
        <w:pStyle w:val="Odstavecseseznamem"/>
        <w:spacing w:lineRule="auto" w:line="240" w:before="120" w:after="0"/>
        <w:ind w:left="0" w:hanging="0"/>
        <w:contextualSpacing/>
        <w:jc w:val="both"/>
        <w:rPr/>
      </w:pPr>
      <w:r>
        <w:rPr/>
        <w:t>4. disponuje a) ručně nesenou nebo vedenou lehkou mechanizaci k sečení určenou do mokřadů a s prstovým žacím ústrojím, b) lehkou technikou vhodnou do mokřadů k odvozu vysekané biomasy mimo ZCH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technického vybav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 a technické parametry technického vybav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ávní titul k užívání technického vybaven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hnické vybavení – mechanizace k sečení do mokřad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_____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_____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_____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hnické vybavení – mechanizace k odvozu vysečené hmoty z mokřad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_____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_____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_____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  <w:highlight w:val="yellow"/>
        </w:rPr>
        <w:t>Pozn. do tabulky možno přidávat další řádky s techn. vybavením nezbytným pro realizaci zakázky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ČESTNÉ PROHLÁŠENÍ O SPLNĚNÍ KVALIFIKAČNÍCH PŘEDPOKLADŮ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ro účely veřejné zakázky „Sečení v ZCHÚ Kraje Vysočina 2026“ </w:t>
    </w:r>
  </w:p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6:51:00Z</dcterms:created>
  <dc:creator>-</dc:creator>
  <dc:description/>
  <cp:keywords/>
  <dc:language>en-US</dc:language>
  <cp:lastModifiedBy>Joneš Jan Ing.</cp:lastModifiedBy>
  <cp:lastPrinted>2026-02-18T08:41:00Z</cp:lastPrinted>
  <dcterms:modified xsi:type="dcterms:W3CDTF">2026-02-18T07:42:00Z</dcterms:modified>
  <cp:revision>4</cp:revision>
  <dc:subject/>
  <dc:title/>
</cp:coreProperties>
</file>